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1350</wp:posOffset>
            </wp:positionH>
            <wp:positionV relativeFrom="paragraph">
              <wp:posOffset>-387985</wp:posOffset>
            </wp:positionV>
            <wp:extent cx="1447800" cy="1454785"/>
            <wp:effectExtent l="0" t="0" r="0" b="0"/>
            <wp:wrapTight wrapText="bothSides">
              <wp:wrapPolygon edited="0">
                <wp:start x="7956" y="278"/>
                <wp:lineTo x="5679" y="845"/>
                <wp:lineTo x="1135" y="3958"/>
                <wp:lineTo x="-2" y="7350"/>
                <wp:lineTo x="-282" y="13856"/>
                <wp:lineTo x="2554" y="18949"/>
                <wp:lineTo x="7669" y="21208"/>
                <wp:lineTo x="8806" y="21208"/>
                <wp:lineTo x="12218" y="21208"/>
                <wp:lineTo x="13354" y="21208"/>
                <wp:lineTo x="18469" y="18949"/>
                <wp:lineTo x="18752" y="18382"/>
                <wp:lineTo x="21312" y="14140"/>
                <wp:lineTo x="21312" y="13856"/>
                <wp:lineTo x="21600" y="9897"/>
                <wp:lineTo x="21600" y="9046"/>
                <wp:lineTo x="21312" y="7917"/>
                <wp:lineTo x="20459" y="3958"/>
                <wp:lineTo x="15061" y="845"/>
                <wp:lineTo x="13072" y="278"/>
                <wp:lineTo x="7956" y="278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English 9: Semester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eekly Assignment Sheet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1 January – 4 February 2011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37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ading/Project/Writ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onday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Read “A Big Break”, “Hope” in </w:t>
            </w:r>
            <w:r>
              <w:rPr>
                <w:rFonts w:cs="Comic Sans MS" w:ascii="Comic Sans MS" w:hAnsi="Comic Sans MS"/>
                <w:i/>
                <w:sz w:val="24"/>
                <w:szCs w:val="24"/>
              </w:rPr>
              <w:t>The Pa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Tone/Audience/Purpose analysis of </w:t>
            </w:r>
            <w:r>
              <w:rPr>
                <w:rFonts w:cs="Comic Sans MS" w:ascii="Comic Sans MS" w:hAnsi="Comic Sans MS"/>
                <w:i/>
                <w:sz w:val="24"/>
                <w:szCs w:val="24"/>
              </w:rPr>
              <w:t>The Pa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uesday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Read “Summer Odyssey”, “Earth Angel” in </w:t>
            </w:r>
            <w:r>
              <w:rPr>
                <w:rFonts w:cs="Comic Sans MS" w:ascii="Comic Sans MS" w:hAnsi="Comic Sans MS"/>
                <w:i/>
                <w:sz w:val="24"/>
                <w:szCs w:val="24"/>
              </w:rPr>
              <w:t>The Pac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B: Wiki Writing Portfolios, create a cause and effect chart for the boys’ action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2p Dismissal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Read “A Different World”, “Giving Back” in </w:t>
            </w:r>
            <w:r>
              <w:rPr>
                <w:rFonts w:cs="Comic Sans MS" w:ascii="Comic Sans MS" w:hAnsi="Comic Sans MS"/>
                <w:i/>
                <w:sz w:val="24"/>
                <w:szCs w:val="24"/>
              </w:rPr>
              <w:t>The Pac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ake notes on the 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HOMEWORK: Read “Rap”, “Lovesick” in </w:t>
            </w: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The Pa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hursday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 Class, assembl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riday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Read “Access Med”, “Old Ties” in </w:t>
            </w:r>
            <w:r>
              <w:rPr>
                <w:rFonts w:cs="Comic Sans MS" w:ascii="Comic Sans MS" w:hAnsi="Comic Sans MS"/>
                <w:i/>
                <w:sz w:val="24"/>
                <w:szCs w:val="24"/>
              </w:rPr>
              <w:t>The Pac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xt to self, text to world, text to text comparisons</w:t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ote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week is spirit week, please encourage your child to participat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onday: Famous Coupl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uesday: College Wea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dnesday: Appropriate PJ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ursday: Class Colors (freshmen are purple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iday: Black and Gol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udents should all have a fantasy outside reading book and have it in class every day</w:t>
      </w:r>
    </w:p>
    <w:sectPr>
      <w:type w:val="nextPage"/>
      <w:pgSz w:w="12240" w:h="15840"/>
      <w:pgMar w:left="630" w:right="63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4:33:00Z</dcterms:created>
  <dc:creator>Karra Shimabukuro</dc:creator>
  <dc:description/>
  <dc:language>en-US</dc:language>
  <cp:lastModifiedBy>Karra Shimabukuro</cp:lastModifiedBy>
  <dcterms:modified xsi:type="dcterms:W3CDTF">2011-01-30T14:48:00Z</dcterms:modified>
  <cp:revision>1</cp:revision>
  <dc:subject/>
  <dc:title/>
</cp:coreProperties>
</file>